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1 322 033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15 (пятнадцати) календарных дней после получения товара на основании счетов,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в т.ч. НДС),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06»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13» июн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в Приложениях №№1,2 к настоящей Документации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в Приложениях №№1,2 к настоящей Документации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15» ма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__(не более 5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 товаров</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4.</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9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8:07:00Z</dcterms:created>
  <dc:creator>e.farrahova</dc:creator>
  <dc:description/>
  <cp:keywords/>
  <dc:language>en-US</dc:language>
  <cp:lastModifiedBy>e.farrahova</cp:lastModifiedBy>
  <cp:lastPrinted>2012-05-18T12:28:00Z</cp:lastPrinted>
  <dcterms:modified xsi:type="dcterms:W3CDTF">2012-06-05T09:06:00Z</dcterms:modified>
  <cp:revision>3</cp:revision>
  <dc:subject/>
  <dc:title>УТВЕРЖДАЮ</dc:title>
</cp:coreProperties>
</file>